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  <w:r>
        <w:rPr>
          <w:sz w:val="28"/>
          <w:szCs w:val="28"/>
          <w:lang w:val="en-US"/>
        </w:rPr>
        <w:t xml:space="preserve">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17 грудня 2004 р. 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у обсягу додаткової дотації з держав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м бюджетам, у яких розрахунковий обсяг доход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ий у додатку 5 до Закону Украї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Про Державний бюджет України на 2004рік”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овикона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галь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ума додаткової дотації з державного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им бюджетам, у яких розрахунковий обсяг доході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ений у додатку 5 до Закону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Про Державний бюджет України на 2004рік”, недовиконаний, надходить на акумулюючий рахунок обласного бюджету та розподіляється пропорційно між бюджетами,  у яких  за очікуваними розрахунками до кінця року  не виконуються  доходи, що враховуються при визначенні обсягів міжбюджетних  трансфер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кошти відповідно до Порядку спрямування 50 відсотків доходів, що закріплюються за відповідними місцевими бюджетами та враховуються під час визначення обсягів міжбюджетних трансфертів, які надійдуть понад річні розрахункові обсяги, визначені у додатку 5 Закону України „Про Державний бюджет України на 2004 рік”, затвердженого постановою Кабінету Міністрів України від 17 листопада 2004 року № 1581, спрямовуються  місцевим бюджетам  для першочергового забезпечення у повному обсязі виплати заробітної плати з нарахуваннями та погашення зобов’язань перед державним бюджетом щодо повернення отриманих  та непогашених середньострокових позичок за формуло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Vdt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d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it</w:t>
      </w:r>
      <w:r>
        <w:rPr>
          <w:sz w:val="28"/>
          <w:szCs w:val="28"/>
          <w:lang w:val="uk-UA"/>
        </w:rPr>
        <w:t>, де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it</w:t>
      </w:r>
      <w:r>
        <w:rPr>
          <w:sz w:val="28"/>
          <w:szCs w:val="28"/>
          <w:lang w:val="uk-UA"/>
        </w:rPr>
        <w:t xml:space="preserve"> – питома вага окремої адміністративно - територіальної одиниці в загальній сумі очікуваного до кінця року недовиконання  доходів, що враховуються при визначенні обсягів міжбюджетних трансфертів 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Fdt</w:t>
      </w:r>
      <w:r>
        <w:rPr>
          <w:sz w:val="28"/>
          <w:szCs w:val="28"/>
          <w:lang w:val="uk-UA"/>
        </w:rPr>
        <w:t xml:space="preserve"> – фінансовий ресурс додаткової дотації з держав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Кравченк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68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29:00Z</dcterms:created>
  <dc:creator>kanz_6282</dc:creator>
  <dc:description/>
  <dc:language>en-US</dc:language>
  <cp:lastModifiedBy>VTR</cp:lastModifiedBy>
  <cp:lastPrinted>2004-12-11T16:28:00Z</cp:lastPrinted>
  <dcterms:modified xsi:type="dcterms:W3CDTF">2005-01-10T10:29:00Z</dcterms:modified>
  <cp:revision>2</cp:revision>
  <dc:subject/>
  <dc:title/>
</cp:coreProperties>
</file>